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340"/>
        <w:gridCol w:w="2160"/>
        <w:gridCol w:w="187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olfgang Böh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saer Schu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mstädterstr.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67 Mühl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el.: 0615114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raisaer@t-online.d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drawing>
                <wp:inline distT="0" distB="0" distL="0" distR="0">
                  <wp:extent cx="1101725" cy="759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9" r="-4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er und Medienberater am Schulamt DA-DA/D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Style w:val="Indexheadertext1"/>
          <w:b w:val="false"/>
          <w:bCs w:val="false"/>
          <w:color w:val="000000"/>
        </w:rPr>
        <w:t>Verkehrserziehung in Klasse 4: Unterrichtsvorbereitung mit Hilfe des Internet</w:t>
      </w:r>
    </w:p>
    <w:p>
      <w:pPr>
        <w:pStyle w:val="TextBody"/>
        <w:jc w:val="both"/>
        <w:rPr>
          <w:rStyle w:val="Indexheadertext1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jc w:val="both"/>
        <w:rPr>
          <w:rStyle w:val="Indexheadertext1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jc w:val="both"/>
        <w:rPr/>
      </w:pPr>
      <w:r>
        <w:rPr>
          <w:rStyle w:val="Indexheadertext1"/>
          <w:b w:val="false"/>
          <w:bCs w:val="false"/>
          <w:color w:val="000000"/>
          <w:sz w:val="24"/>
        </w:rPr>
        <w:t>Viele Lehrerinnen und Lehrer bereiten ihren Unterricht immer noch alleine vor. Der Austausch zwischen den Lehrer ist noch in den Kinderschuhen.</w:t>
      </w:r>
    </w:p>
    <w:p>
      <w:pPr>
        <w:pStyle w:val="TextBody"/>
        <w:jc w:val="both"/>
        <w:rPr/>
      </w:pPr>
      <w:r>
        <w:rPr>
          <w:rStyle w:val="Indexheadertext1"/>
          <w:b w:val="false"/>
          <w:bCs w:val="false"/>
          <w:color w:val="000000"/>
          <w:sz w:val="24"/>
        </w:rPr>
        <w:t>Das Internet kann  helfen, dass Arbeitsblätter, Unterrichtsideen und Projekte ausgetauscht werden. Nicht alles muss neu erfunden werden, es gibt schon viele Hilfen im Internet</w:t>
      </w:r>
    </w:p>
    <w:p>
      <w:pPr>
        <w:pStyle w:val="TextBody"/>
        <w:jc w:val="both"/>
        <w:rPr>
          <w:rStyle w:val="Indexheadertext1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Style w:val="Indexheadertext1"/>
          <w:b w:val="false"/>
          <w:bCs w:val="false"/>
          <w:color w:val="000000"/>
          <w:sz w:val="24"/>
        </w:rPr>
        <w:t xml:space="preserve">Das </w:t>
      </w:r>
      <w:r>
        <w:rPr>
          <w:rStyle w:val="Indexheadertext1"/>
          <w:b w:val="false"/>
          <w:bCs w:val="false"/>
          <w:color w:val="000000"/>
          <w:sz w:val="24"/>
          <w:u w:val="single"/>
        </w:rPr>
        <w:t>hessische Bildungsserver</w:t>
      </w:r>
      <w:r>
        <w:rPr>
          <w:rStyle w:val="Indexheadertext1"/>
          <w:b w:val="false"/>
          <w:bCs w:val="false"/>
          <w:color w:val="000000"/>
          <w:sz w:val="24"/>
        </w:rPr>
        <w:t xml:space="preserve"> hat sich im Bereich Grundschule zu einer echten Fundgrube gemausert.</w:t>
      </w:r>
    </w:p>
    <w:p>
      <w:pPr>
        <w:pStyle w:val="TextBody"/>
        <w:jc w:val="both"/>
        <w:rPr/>
      </w:pPr>
      <w:r>
        <w:rPr>
          <w:rStyle w:val="Indexheadertext1"/>
          <w:b w:val="false"/>
          <w:bCs w:val="false"/>
          <w:color w:val="000000"/>
          <w:sz w:val="24"/>
        </w:rPr>
        <w:t xml:space="preserve">Es finden sich dort sowohl Arbeitsblätter als auch Software, sowohl Linklisten als auch Portale. </w:t>
      </w:r>
    </w:p>
    <w:p>
      <w:pPr>
        <w:pStyle w:val="TextBody"/>
        <w:jc w:val="both"/>
        <w:rPr/>
      </w:pPr>
      <w:r>
        <w:rPr>
          <w:rStyle w:val="Indexheadertext1"/>
          <w:b w:val="false"/>
          <w:bCs w:val="false"/>
          <w:color w:val="000000"/>
          <w:sz w:val="24"/>
        </w:rPr>
        <w:t xml:space="preserve">Besonders die Lernarchive helfen beim projektorientierten Arbeiten. </w:t>
      </w:r>
    </w:p>
    <w:p>
      <w:pPr>
        <w:pStyle w:val="TextBody"/>
        <w:jc w:val="both"/>
        <w:rPr>
          <w:rStyle w:val="Indexheadertext1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Heading1"/>
        <w:jc w:val="both"/>
        <w:rPr/>
      </w:pPr>
      <w:hyperlink r:id="rId3">
        <w:r>
          <w:rPr>
            <w:rStyle w:val="InternetLink"/>
          </w:rPr>
          <w:t>http://lernarchiv.bildung.hessen.de/archiv/grundschule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In diesem Workshop soll der Bereich Sachunterricht auf dem hessischen Bildungsserver vorgestellt werden. Außerdem soll die Zeit sein, dass selbst ein wenig auf dem Bildungsserver gestöbert wir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mit Schüler schnell auf den richtigen Seiten des Internets landen, habe ich verlinkte Tabellen erstellt, die auf den Schülerdesktop gelegt werden könn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n müssen die Schüler nur noch den entsprechenden Link anklicken und landen ohne Tippfehler auf den richtigen Seit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er Teilnehmer wird die verlinkten Tabellen erhalten. Sie finden  sich auch auf dem Bildungsserv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b/>
          <w:b/>
          <w:bCs/>
          <w:sz w:val="24"/>
        </w:rPr>
      </w:pPr>
      <w:hyperlink r:id="rId4">
        <w:r>
          <w:rPr>
            <w:rStyle w:val="InternetLink"/>
            <w:b/>
            <w:bCs/>
            <w:sz w:val="24"/>
          </w:rPr>
          <w:t>http://grundschule.bildung.hessen.de/Faecher/Sachunterricht/link_sach/</w:t>
        </w:r>
      </w:hyperlink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ußerdem wird die Reihe „Lernen im Netz“  aus dem Mildenbergerverlag vorgestellt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olfgang Böhl</w:t>
      </w:r>
    </w:p>
    <w:sectPr>
      <w:type w:val="nextPage"/>
      <w:pgSz w:w="11906" w:h="16838"/>
      <w:pgMar w:left="1417" w:right="141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headertext1">
    <w:name w:val="indexheadertext1"/>
    <w:basedOn w:val="AbsatzStandardschriftart"/>
    <w:qFormat/>
    <w:rPr>
      <w:b/>
      <w:bCs/>
      <w:color w:val="08068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rnarchiv.bildung.hessen.de/archiv/grundschule/" TargetMode="External"/><Relationship Id="rId4" Type="http://schemas.openxmlformats.org/officeDocument/2006/relationships/hyperlink" Target="http://grundschule.bildung.hessen.de/Faecher/Sachunterricht/link_sa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enbeauftrag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2:40:00Z</dcterms:created>
  <dc:creator>Boehl</dc:creator>
  <dc:description/>
  <dc:language>en-US</dc:language>
  <cp:lastModifiedBy>Boehl</cp:lastModifiedBy>
  <cp:lastPrinted>2005-04-30T14:41:00Z</cp:lastPrinted>
  <dcterms:modified xsi:type="dcterms:W3CDTF">2005-04-30T12:44:00Z</dcterms:modified>
  <cp:revision>5</cp:revision>
  <dc:subject/>
  <dc:title>Wolfgang Böhl</dc:title>
</cp:coreProperties>
</file>