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8"/>
                      <w:szCs w:val="28"/>
                    </w:rPr>
                    <w:t>Medienbildungsmesse für Grundschulen und Förderschulen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4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dien im Unterricht der Förderschu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eue Lehrpläne der Schule für Lernhilfe (Entwürf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formations- und kommunikationstechnische Grundbildung (IKG) und Arbeitslehre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mar Albrecht, Hessisches Kultusministerium Gregor Walther, Anne-Frank-Schule, Gersfeld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.albrecht@hkm.hessen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 Lehrpläne für informations- und kommunikationstechnische Grundbildung (IKG) und Arbeitslehre der Schule für Lernhilfe werden vorgestell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hand praktischer Beispiele diskutieren Sie über altbekanntes Terrain und neue Inhalte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 Rahmen des externen Beratungsverfahrens können sie Stellung beziehen und Bearbeitungsvorschläge unterbreiten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e CD mit allen Lehrplanentwürfen wird kostenlos zur Verfügung gestell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24:00Z</dcterms:created>
  <dc:creator>m</dc:creator>
  <dc:description/>
  <dc:language>en-US</dc:language>
  <cp:lastModifiedBy>Boehl</cp:lastModifiedBy>
  <dcterms:modified xsi:type="dcterms:W3CDTF">2005-05-16T15:24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7119921</vt:r8>
  </property>
  <property fmtid="{D5CDD505-2E9C-101B-9397-08002B2CF9AE}" pid="3" name="_AuthorEmail">
    <vt:lpwstr>ghowind@gmx.de</vt:lpwstr>
  </property>
  <property fmtid="{D5CDD505-2E9C-101B-9397-08002B2CF9AE}" pid="4" name="_AuthorEmailDisplayName">
    <vt:lpwstr>Günter Howind</vt:lpwstr>
  </property>
  <property fmtid="{D5CDD505-2E9C-101B-9397-08002B2CF9AE}" pid="5" name="_EmailSubject">
    <vt:lpwstr/>
  </property>
  <property fmtid="{D5CDD505-2E9C-101B-9397-08002B2CF9AE}" pid="6" name="_PreviousAdHocReviewCycleID">
    <vt:r8>-2036045766</vt:r8>
  </property>
</Properties>
</file>