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color w:val="0000FF"/>
                <w:sz w:val="28"/>
                <w:szCs w:val="28"/>
              </w:rPr>
              <w:t>Medienbildungsmesse für Grundschulen und Förderschulen</w:t>
            </w:r>
          </w:p>
          <w:tbl>
            <w:tblPr>
              <w:tblW w:w="898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ine Veranstaltung der Fachberater und Fachberaterinnen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rundschulen und Neue Medien der Staatlichen Schulämt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in Kooperation mit dem HKM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0. Juni 2005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</w:rPr>
                    <w:t>Landesportschule Hessen</w:t>
                  </w:r>
                </w:p>
              </w:tc>
            </w:tr>
            <w:tr>
              <w:trPr/>
              <w:tc>
                <w:tcPr>
                  <w:tcW w:w="8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360"/>
        <w:gridCol w:w="6120"/>
      </w:tblGrid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Workshop-N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17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Workshop-Tit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Förderpotentiale und diagnostische Möglichkeiten im Unterricht mit dem Computer - Fördersoftware in der Grund- und Förderschu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(en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nfred Nodes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ion/Schule/Firm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Fachberater Neue Medien DA/DI- E. Flanagan-Schule (Förderschule)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-Kontak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hyperlink r:id="rId2">
              <w:r>
                <w:rPr>
                  <w:rStyle w:val="InternetLink"/>
                  <w:rFonts w:cs="Arial" w:ascii="Arial" w:hAnsi="Arial"/>
                  <w:i/>
                </w:rPr>
                <w:t>manfrednodes@gmx.net</w:t>
              </w:r>
            </w:hyperlink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eibu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r Workshop stellt verschiedene Lernprogramme vor, die ihrem Anspruch nach eine gezielte Förderung entsprechend dem aktuellen Lernstand des Kindes ermöglichen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ese Computerprogramme ermöglichen idealerweise eine Erhebung/Rückmeldung zum aktuellen Leistungsstand (individuelle Leistungsfortschritte und  Bezug auf eine Leistungsnorm) und bieten in der Folge angepasste Aufgabenstellungen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hyperlink r:id="rId3">
              <w:r>
                <w:rPr>
                  <w:rStyle w:val="InternetLink"/>
                  <w:rFonts w:cs="Arial" w:ascii="Arial" w:hAnsi="Arial"/>
                  <w:i/>
                </w:rPr>
                <w:t>ws_48.zip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frednodes@gmx.net" TargetMode="External"/><Relationship Id="rId3" Type="http://schemas.openxmlformats.org/officeDocument/2006/relationships/hyperlink" Target="http://medien.bildung.hessen.de/mbm05/ws/ws_30.zi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7:08:00Z</dcterms:created>
  <dc:creator>m</dc:creator>
  <dc:description/>
  <dc:language>en-US</dc:language>
  <cp:lastModifiedBy>Boehl</cp:lastModifiedBy>
  <dcterms:modified xsi:type="dcterms:W3CDTF">2005-06-14T19:55:00Z</dcterms:modified>
  <cp:revision>5</cp:revision>
  <dc:subject/>
  <dc:title>Beschreibung Workshop / Vortr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3896882</vt:r8>
  </property>
  <property fmtid="{D5CDD505-2E9C-101B-9397-08002B2CF9AE}" pid="3" name="_AuthorEmail">
    <vt:lpwstr>manfrednodes@gmx.net</vt:lpwstr>
  </property>
  <property fmtid="{D5CDD505-2E9C-101B-9397-08002B2CF9AE}" pid="4" name="_AuthorEmailDisplayName">
    <vt:lpwstr>Manfred Nodes</vt:lpwstr>
  </property>
  <property fmtid="{D5CDD505-2E9C-101B-9397-08002B2CF9AE}" pid="5" name="_EmailSubject">
    <vt:lpwstr> Medienbildungsmesse- mein Angebot</vt:lpwstr>
  </property>
  <property fmtid="{D5CDD505-2E9C-101B-9397-08002B2CF9AE}" pid="6" name="_PreviousAdHocReviewCycleID">
    <vt:r8>-2036045766</vt:r8>
  </property>
</Properties>
</file>