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ws_45</w:t>
      </w:r>
    </w:p>
    <w:tbl>
      <w:tblPr>
        <w:tblW w:w="27368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8"/>
        <w:gridCol w:w="182"/>
        <w:gridCol w:w="24988"/>
      </w:tblGrid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Landesportschule Hess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Medienbildungsmesse der Fachberater Grundschule und Neue Medien der Staatl. Schulämter des Landes Hessen in Kooperation mit dem HKM </w:t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20. Juni 2005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GB"/>
              </w:rPr>
              <w:t>Workshop-Nr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45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Workshop-Titel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eTwinning -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Mediengestützte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Schul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pa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rtnersch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a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ften für Grund- und Förderschulen in Europa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Referent(en)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Ellen Kammertöns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Institution/Schule/Firma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Schulen ans Netz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mail-Kontakt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Ellen.Kammertöns@schulen-ans-netz.de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Beschreibung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StandardWeb"/>
              <w:spacing w:before="0" w:after="280"/>
              <w:rPr>
                <w:rFonts w:ascii="Verdana" w:hAnsi="Verdana" w:cs="Verdana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drawing>
                <wp:inline distT="0" distB="0" distL="0" distR="0">
                  <wp:extent cx="15796260" cy="6296660"/>
                  <wp:effectExtent l="0" t="0" r="0" b="0"/>
                  <wp:docPr id="1" name="ws_45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s_45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6260" cy="629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ie Aktion eTwinning, die im Rahmen des eLearning-Programms der Europäischen Kommission ins Leben gerufen wurde, unterstützt Schulen gezielt beim Aufbau von mediengestützten Schulpartnerschaften in Europa. Der Workshop bietet Anregungen für eine erfolgreiche Projektpartnerschaft - von der Partnersuche bis zur Umsetzung und stellt zentrale Serviceangebote und -tools der Aktion vor. </w:t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Im Rahmen des Workshops werden die zentralen Projektphasen einer Schulpartnerschaft behandel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ine Projektidee finden und formulieren - Impulse aus der Praxi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Wie finde ich eine geeignete Partnerschule? Einführung in die Partnersuchbörse 'Twinfinder'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Vorbereitung - kulturelle Unterschiede wahrnehmen und einplane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Projektumsetzung: Einführung in das Kommunikations- und Kooperationsforum 'TwinSpace' und den Homepagegenerator 'Primolo' </w:t>
            </w:r>
          </w:p>
          <w:p>
            <w:pPr>
              <w:pStyle w:val="StandardWeb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as zugrunde liegende Motto lautet: KISS - Keep It Small and Simple! </w:t>
            </w:r>
          </w:p>
        </w:tc>
      </w:tr>
      <w:tr>
        <w:trPr/>
        <w:tc>
          <w:tcPr>
            <w:tcW w:w="2198" w:type="dxa"/>
            <w:tcBorders/>
            <w:shd w:fill="E8E8ED" w:val="clear"/>
          </w:tcPr>
          <w:p>
            <w:pPr>
              <w:pStyle w:val="StandardWeb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Materiali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24988" w:type="dxa"/>
            <w:tcBorders/>
            <w:shd w:fill="E8E8ED" w:val="clear"/>
          </w:tcPr>
          <w:p>
            <w:pPr>
              <w:pStyle w:val="StandardWeb"/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eTwinning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203090"/>
      <w:sz w:val="29"/>
      <w:szCs w:val="29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715D9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len.Kammert&#246;ns@schulen-ans-netz.d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x</dc:creator>
  <dc:description/>
  <dc:language>en-US</dc:language>
  <cp:lastModifiedBy>x</cp:lastModifiedBy>
  <dcterms:modified xsi:type="dcterms:W3CDTF">2005-06-15T09:00:00Z</dcterms:modified>
  <cp:revision>1</cp:revision>
  <dc:subject/>
  <dc:title>ws_45</dc:title>
</cp:coreProperties>
</file>