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2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örderung der Lesekompetenz mit „Leselilli“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rista Gutsch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hrer online - Medienverbund „Rund um den Herkules“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.g.Kassel@t-online.d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siehe Anlage)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Ws_42.zip</w:t>
              </w:r>
            </w:hyperlink>
            <w:r>
              <w:rPr>
                <w:rFonts w:cs="Arial" w:ascii="Arial" w:hAnsi="Arial"/>
                <w:i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en.bildung.hessen.de/mbm05/ws/ws_42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0:10:00Z</dcterms:created>
  <dc:creator>m</dc:creator>
  <dc:description/>
  <dc:language>en-US</dc:language>
  <cp:lastModifiedBy>Boehl</cp:lastModifiedBy>
  <dcterms:modified xsi:type="dcterms:W3CDTF">2005-05-24T20:10:00Z</dcterms:modified>
  <cp:revision>2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</Properties>
</file>