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2"/>
        <w:gridCol w:w="182"/>
        <w:gridCol w:w="6806"/>
      </w:tblGrid>
      <w:tr>
        <w:trPr/>
        <w:tc>
          <w:tcPr>
            <w:tcW w:w="220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Landesportschule Hessen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806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Medienbildungsmesse der Fachberater Grundschule und Neue Medien der Staatl. Schulämter des Landes Hessen in Kooperation mit dem HKM </w:t>
            </w:r>
          </w:p>
        </w:tc>
      </w:tr>
      <w:tr>
        <w:trPr/>
        <w:tc>
          <w:tcPr>
            <w:tcW w:w="220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20. Juni 2005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806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</w:tr>
      <w:tr>
        <w:trPr/>
        <w:tc>
          <w:tcPr>
            <w:tcW w:w="220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806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</w:tr>
      <w:tr>
        <w:trPr/>
        <w:tc>
          <w:tcPr>
            <w:tcW w:w="220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  <w:lang w:val="en-GB"/>
              </w:rPr>
              <w:t xml:space="preserve">Workshop-Nr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806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39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0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Workshop-Titel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806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Von Antolin zur Klapperschlange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0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Referent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806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Wolfgang Böhl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0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Institution/Schule/Firma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806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Traisaer Schule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0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Email-Kontakt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806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Wolfgang.Boehl@t-online.de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0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Beschreibung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806" w:type="dxa"/>
            <w:tcBorders/>
            <w:shd w:fill="E8E8ED" w:val="clear"/>
          </w:tcPr>
          <w:p>
            <w:pPr>
              <w:pStyle w:val="StandardWeb"/>
              <w:spacing w:before="0" w:after="28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Der Computer kann auch zur Lesefördung beitragen. Zur Zeit sind folgende Seiten aktuell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andardWeb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 xml:space="preserve">ANTOLIN; LESEPIRAT; LESELILLI; LESEN 2000 und die Klabacherklapperschlange </w:t>
            </w:r>
          </w:p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In dem Workshop sollen die Programme vorgestellt und über Erfahrungen damit berichtet werden. Es soll dann die Möglichkeit geben, diese aus zu probieren.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0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Materialien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806" w:type="dxa"/>
            <w:tcBorders/>
            <w:shd w:fill="E8E8ED" w:val="clear"/>
          </w:tcPr>
          <w:p>
            <w:pPr>
              <w:pStyle w:val="StandardWeb"/>
              <w:spacing w:before="0" w:after="280"/>
              <w:rPr/>
            </w:pPr>
            <w:hyperlink r:id="rId2" w:tgtFrame="_extern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»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 http://www.antolin.de/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andardWeb"/>
              <w:rPr/>
            </w:pPr>
            <w:hyperlink r:id="rId3" w:tgtFrame="_extern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»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 http://www.lesepirat.de/start.php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andardWeb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http://lernarchiv.bildung.hessen.de/archiv/grundschule/Deutsch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andardWeb"/>
              <w:spacing w:before="280" w:after="0"/>
              <w:rPr/>
            </w:pPr>
            <w:hyperlink r:id="rId5" w:tgtFrame="_extern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»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 http://www.lmz.bildung-rp.de/299.0.html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715D9B"/>
      <w:u w:val="none"/>
    </w:rPr>
  </w:style>
  <w:style w:type="character" w:styleId="Extlink1">
    <w:name w:val="extlink1"/>
    <w:basedOn w:val="AbsatzStandardschriftart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lin.de/" TargetMode="External"/><Relationship Id="rId3" Type="http://schemas.openxmlformats.org/officeDocument/2006/relationships/hyperlink" Target="http://www.lesepirat.de/start.php" TargetMode="External"/><Relationship Id="rId4" Type="http://schemas.openxmlformats.org/officeDocument/2006/relationships/hyperlink" Target="http://lernarchiv.bildung.hessen.de/archiv/grundschule/Deutsch" TargetMode="External"/><Relationship Id="rId5" Type="http://schemas.openxmlformats.org/officeDocument/2006/relationships/hyperlink" Target="http://www.lmz.bildung-rp.de/299.0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9:26:00Z</dcterms:created>
  <dc:creator>Boehl</dc:creator>
  <dc:description/>
  <dc:language>en-US</dc:language>
  <cp:lastModifiedBy>Boehl</cp:lastModifiedBy>
  <dcterms:modified xsi:type="dcterms:W3CDTF">2005-06-16T19:27:00Z</dcterms:modified>
  <cp:revision>1</cp:revision>
  <dc:subject/>
  <dc:title>Landesportschule Hessen </dc:title>
</cp:coreProperties>
</file>