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ws_38</w:t>
      </w:r>
    </w:p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182"/>
        <w:gridCol w:w="6548"/>
        <w:gridCol w:w="124"/>
        <w:gridCol w:w="131"/>
      </w:tblGrid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Nr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38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Workshop-Titel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Internet-ABC - Sicher surfen von Anfang an \ldots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Referent(en)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Anke Hildebrand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nstitution/Schule/Firma </w:t>
            </w:r>
          </w:p>
          <w:p>
            <w:pPr>
              <w:pStyle w:val="StandardWeb"/>
              <w:spacing w:before="280" w:after="0"/>
              <w:rPr>
                <w:rFonts w:ascii="Verdana" w:hAnsi="Verdana" w:cs="Verdana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drawing>
                <wp:inline distT="0" distB="0" distL="0" distR="0">
                  <wp:extent cx="304165" cy="304165"/>
                  <wp:effectExtent l="0" t="0" r="0" b="0"/>
                  <wp:docPr id="1" name="ws_38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s_38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Hessische Landesanstalt für privaten Rundfunk (LPR Hessen)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mail-Kontakt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  <w:u w:val="single"/>
                </w:rPr>
                <w:t>bischoff@lpr-hessen.d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u w:val="single"/>
                </w:rPr>
                <w:t xml:space="preserve"> </w:t>
              </w:r>
            </w:hyperlink>
          </w:p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&lt;&gt;</w:t>
            </w:r>
          </w:p>
        </w:tc>
        <w:tc>
          <w:tcPr>
            <w:tcW w:w="124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3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eschreibung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ine exemplarische Tour durch das Internet-ABC für Lehrerinnen und Lehre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m praktischen Beispiel des Webportals www.internet-abc.de erfahren Grundschullehrerinnen und Grundschullehrer, wie sie das Internet in den Unterricht integrieren können, um Schülerinnen und Schülern den sicheren und spannenden Umgang mit dem Medium Internet zu vermitteln.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ie Teilnehmerinnen und Teilnehmer werden mit ausgewählten Rubriken vertraut gemacht, die sich für den Einsatz in der Schule besonders anbieten. Sie lernen die Themen des Internet-ABC kennen und erhalten Tipps zur Unterrichtsgestaltung.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ie Teilnehmer/innen lernen das Internet-ABC kennen und erhalten Hinweise, wie sie das Internet im Unterricht praktisch einsetzen: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inführung, Kurzvorstellung des Internet-ABC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Vorschläge für den Einsatz des Internet-ABC im Unterricht </w:t>
            </w:r>
          </w:p>
          <w:p>
            <w:pPr>
              <w:pStyle w:val="StandardWeb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Ziel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Didaktische Hinweise und Tipps, um das Internet-ABC in den Unterricht zu integrieren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2981960" cy="342900"/>
                  <wp:effectExtent l="0" t="0" r="0" b="0"/>
                  <wp:docPr id="2" name="ws_38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s_38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9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304165" cy="304165"/>
                  <wp:effectExtent l="0" t="0" r="0" b="0"/>
                  <wp:docPr id="3" name="ws_38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s_38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teriali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548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www.internet-abc.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203090"/>
      <w:sz w:val="29"/>
      <w:szCs w:val="29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715D9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schoff@lpr-hessen.d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3:00Z</dcterms:created>
  <dc:creator>x</dc:creator>
  <dc:description/>
  <dc:language>en-US</dc:language>
  <cp:lastModifiedBy>x</cp:lastModifiedBy>
  <dcterms:modified xsi:type="dcterms:W3CDTF">2005-06-15T08:54:00Z</dcterms:modified>
  <cp:revision>1</cp:revision>
  <dc:subject/>
  <dc:title>ws_38</dc:title>
</cp:coreProperties>
</file>