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_29</w:t>
      </w:r>
    </w:p>
    <w:p>
      <w:pPr>
        <w:pStyle w:val="Heading5"/>
        <w:rPr/>
      </w:pPr>
      <w:r>
        <w:rPr/>
        <w:t>Online Module zur schulinternen Lehrerfortbildung</w:t>
      </w:r>
    </w:p>
    <w:tbl>
      <w:tblPr>
        <w:tblW w:w="9190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7"/>
        <w:gridCol w:w="182"/>
        <w:gridCol w:w="6791"/>
      </w:tblGrid>
      <w:tr>
        <w:trPr/>
        <w:tc>
          <w:tcPr>
            <w:tcW w:w="2217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Landesportschule Hessen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791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Medienbildungsmesse der Fachberater Grundschule und Neue Medien der Staatl. Schulämter des Landes Hessen in Kooperation mit dem HKM </w:t>
            </w:r>
          </w:p>
        </w:tc>
      </w:tr>
      <w:tr>
        <w:trPr/>
        <w:tc>
          <w:tcPr>
            <w:tcW w:w="2217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 xml:space="preserve">20. Juni 2005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791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</w:tr>
      <w:tr>
        <w:trPr/>
        <w:tc>
          <w:tcPr>
            <w:tcW w:w="2217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791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lang w:val="en-GB"/>
              </w:rPr>
            </w:r>
          </w:p>
        </w:tc>
      </w:tr>
      <w:tr>
        <w:trPr/>
        <w:tc>
          <w:tcPr>
            <w:tcW w:w="2217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GB"/>
              </w:rPr>
              <w:t>Workshop-Nr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791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7"/>
                <w:szCs w:val="17"/>
              </w:rPr>
              <w:t>29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17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Diagnostik online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791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nline Module zur schulinternen Lehrerfortbildung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17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Referent(en)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791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Margret Wendling und Josef Grubmüller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17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Institution/Schule/Firma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791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Amt für Lehrerbildung (AfL)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17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Email-Kontakt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791" w:type="dxa"/>
            <w:tcBorders/>
            <w:shd w:fill="E8E8ED" w:val="clear"/>
          </w:tcPr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m.wendling@afl.hessen.de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17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791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217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Beschreibung </w:t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: </w:t>
            </w:r>
          </w:p>
        </w:tc>
        <w:tc>
          <w:tcPr>
            <w:tcW w:w="6791" w:type="dxa"/>
            <w:tcBorders/>
            <w:shd w:fill="E8E8ED" w:val="clear"/>
          </w:tcPr>
          <w:p>
            <w:pPr>
              <w:pStyle w:val="StandardWeb"/>
              <w:spacing w:before="0" w:after="28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Die Diskussion um die Pisa Studie zeigt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Lehrerinnen und Lehrer können feststellen, ob ein Lernziel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erreicht ist.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andardWeb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 xml:space="preserve">Die Gründe herauszufinden, weshalb Lernerfolge sich nicht einstellen ist dagegen wenig entwickelt. </w:t>
            </w:r>
          </w:p>
          <w:p>
            <w:pPr>
              <w:pStyle w:val="StandardWeb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Diagnostik online ist der Versuch, hier Abhilfe zu schaffen.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andardWeb"/>
              <w:spacing w:before="28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In diesem Workshop werden einzelne Module des Projektes vorgestellt, das sich momentan in der Erprobungsphase befindet. Ab dem kommenden Schuljahr sollen sie Schulen und Schulverbünden zur Fortbildung angeboten werden.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17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2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791" w:type="dxa"/>
            <w:tcBorders/>
            <w:shd w:fill="E8E8ED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color w:val="203090"/>
      <w:sz w:val="29"/>
      <w:szCs w:val="29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color w:val="20309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44:00Z</dcterms:created>
  <dc:creator>x</dc:creator>
  <dc:description/>
  <dc:language>en-US</dc:language>
  <cp:lastModifiedBy>x</cp:lastModifiedBy>
  <dcterms:modified xsi:type="dcterms:W3CDTF">2005-06-15T08:44:00Z</dcterms:modified>
  <cp:revision>1</cp:revision>
  <dc:subject/>
  <dc:title>ws_29</dc:title>
</cp:coreProperties>
</file>