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28"/>
                      <w:szCs w:val="28"/>
                    </w:rPr>
                    <w:t>Medienbildungsmesse für Grundschulen und Förderschulen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2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rkehrserziehung in Klasse 4: Unterrichtsvorbereitung mit Hilfe des Internets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olfgang Böhl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chberater Neue Medien DA/DI Traisaer Schul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olfgang.Boehl@t-online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m Beispiel der Verkehrserziehung soll gezeigt werden wie ich im Internet Hilfen für den Unterricht finden kann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 werden sowohl Programme vorgestellt, die kostenlos aus dem Internet zu laden sind, als auch Seiten vorgestellt, die konkrete Unterrichtmaterialien enthalt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 Lernarchive auf dem hessischen Bildungsserver werden der Ausgangpunkt der Internetreise sei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t Hilfe vorbereiterer Linklisten wird vorgestellt, wie auch die Schüler schnell  für Kinder geeignete Internetseiten find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zu wird auch das Material aus dem Mildenbergerverlag „ Lernen im Netz“ verwende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nn  Zeit und Bedarf ist kann noch ein anderes Sachunterrichtsthema gezeigt und ausprobiert werd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n dem Archiv </w:t>
            </w: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ws_24.zip</w:t>
              </w:r>
            </w:hyperlink>
            <w:r>
              <w:rPr>
                <w:rFonts w:cs="Arial" w:ascii="Arial" w:hAnsi="Arial"/>
                <w:i/>
              </w:rPr>
              <w:t xml:space="preserve"> ist eine nähere Beschreibung und die angekündigten Linklis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en.bildung.hessen.de/mbm05/ws/ws_24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39:00Z</dcterms:created>
  <dc:creator>m</dc:creator>
  <dc:description/>
  <dc:language>en-US</dc:language>
  <cp:lastModifiedBy>Boehl</cp:lastModifiedBy>
  <dcterms:modified xsi:type="dcterms:W3CDTF">2005-05-08T19:31:00Z</dcterms:modified>
  <cp:revision>4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