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</w:tcBorders>
          </w:tcPr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28"/>
                      <w:szCs w:val="28"/>
                    </w:rPr>
                    <w:t>Medienbildungsmesse für Grundschulen und Förderschulen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r Weg zum eigenen Medienkonzept in Grund- und Sonderschulen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ie-Luise Stauber, Oliver Grew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undschule Marbach; Grundschule Fronhausen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adt Marburg;              Landkreis-Marburg-Biedenkopf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ie-luise.stauber@marburg-schulen.d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In der Veranstaltung sollen Kriterien und Hilfen zur Erstellung eines schulspezifischen Medienkonzeptes zum Computereinsatz in Grund- und Sonderschulen vorgestellt und erarbeitet werden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olgende Bausteine werden beispielhaft entwickel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Cs w:val="28"/>
              </w:rPr>
              <w:t>Bezugnahme zum Schulprogramm</w:t>
            </w:r>
            <w:r>
              <w:rPr>
                <w:rFonts w:cs="Arial" w:ascii="Arial" w:hAnsi="Arial"/>
                <w:szCs w:val="28"/>
              </w:rPr>
              <w:t xml:space="preserve"> –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70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chulinterne Entscheidungsfindung zum Computereinsatz an der Schule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Cs w:val="28"/>
              </w:rPr>
              <w:t xml:space="preserve">Bestandsaufnahme </w:t>
            </w:r>
            <w:r>
              <w:rPr>
                <w:rFonts w:cs="Arial" w:ascii="Arial" w:hAnsi="Arial"/>
                <w:szCs w:val="28"/>
              </w:rPr>
              <w:t xml:space="preserve">–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360" w:firstLine="348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egenwärtige Situation an der Schule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Cs w:val="28"/>
              </w:rPr>
              <w:t>pädagogisches Nutzungskonzept</w:t>
            </w:r>
            <w:r>
              <w:rPr>
                <w:rFonts w:cs="Arial" w:ascii="Arial" w:hAnsi="Arial"/>
                <w:szCs w:val="28"/>
              </w:rPr>
              <w:t xml:space="preserve"> –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360" w:firstLine="348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Inhalte und Ziele der Computerarbeit an der Schule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Cs w:val="28"/>
              </w:rPr>
              <w:t>Realisierung des Planungsvorhabens</w:t>
            </w:r>
            <w:r>
              <w:rPr>
                <w:rFonts w:cs="Arial" w:ascii="Arial" w:hAnsi="Arial"/>
                <w:szCs w:val="28"/>
              </w:rPr>
              <w:t xml:space="preserve"> –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360" w:firstLine="348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chritte zur Umsetzun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Cs w:val="26"/>
              </w:rPr>
              <w:t>Anschließend wird den Teilnehmern die Gelegenheit gegeben, anhand eines konkreten Medienkonzeptes die zuvor entwickelten Konzeptbausteine nachzuvollziehen, zu hinterfragen, zu diskutieren, …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20:02:00Z</dcterms:created>
  <dc:creator>m</dc:creator>
  <dc:description/>
  <dc:language>en-US</dc:language>
  <cp:lastModifiedBy>Boehl</cp:lastModifiedBy>
  <dcterms:modified xsi:type="dcterms:W3CDTF">2005-05-08T20:02:00Z</dcterms:modified>
  <cp:revision>2</cp:revision>
  <dc:subject/>
  <dc:title>Beschreibung Workshop / Vortrag</dc:title>
</cp:coreProperties>
</file>