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enbildungsmesse der Fachberater Grundschule und Neue Medien der Staatl. Schulämter des Landes Hessen in Kooperation mit dem HKM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Juni 2005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esportschule Hessen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60"/>
        <w:gridCol w:w="6120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orkshop-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20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orkshop-Ti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ir bauen und programmieren Roboter mit Schülerinnen und Schülern der Grund- und Förderschule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ünter Howind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ohann-Hinrich-Wichern-Schule, Hofheim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uenter.howind@sonderpaedagogik-hessen.de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chüler der Johann-Hinrich-Wichern-Schule bauen und programmieren mit den Teilnehmern Roboter aus LEGO-Bausteinen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86000" cy="17049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einer einfachen Programmierumgebung werden Befehle ausgewählt und zu einem Programm verknüpft. Das fertige Programm wird über eine Infrarot-Schnittstelle auf den Roboter übertragen. An die drei Eingänge können z.B. Schalter oder Lichtsensoren angeschlossen werden. An die Ausgange können Motoren oder Lampen angeschlossen werd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r Workshop vermittelt Fertigkeiten bei Konstruktion und Bau von Robotern und schult den Umgang mit dem Computer. Ein Bezug zum naturwissenschaftlich technischem Unterricht und zur Arbeitswelt wird hergestellt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ine Material-CD kann erworben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8:58:00Z</dcterms:created>
  <dc:creator>m</dc:creator>
  <dc:description/>
  <dc:language>en-US</dc:language>
  <cp:lastModifiedBy>Boehl</cp:lastModifiedBy>
  <dcterms:modified xsi:type="dcterms:W3CDTF">2005-05-15T18:58:00Z</dcterms:modified>
  <cp:revision>2</cp:revision>
  <dc:subject/>
  <dc:title>Beschreibung Workshop / Vor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6045766</vt:r8>
  </property>
  <property fmtid="{D5CDD505-2E9C-101B-9397-08002B2CF9AE}" pid="3" name="_AuthorEmail">
    <vt:lpwstr>m.finselbach@gmx.de</vt:lpwstr>
  </property>
  <property fmtid="{D5CDD505-2E9C-101B-9397-08002B2CF9AE}" pid="4" name="_AuthorEmailDisplayName">
    <vt:lpwstr>Michael Finselbach</vt:lpwstr>
  </property>
  <property fmtid="{D5CDD505-2E9C-101B-9397-08002B2CF9AE}" pid="5" name="_EmailSubject">
    <vt:lpwstr>Aktuelles zur mbm</vt:lpwstr>
  </property>
</Properties>
</file>