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edienbildungsmesse für Grundschulen und Förderschulen</w:t>
            </w:r>
          </w:p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96"/>
        <w:gridCol w:w="7073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N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Titel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Style w:val="Indexheadertext1"/>
                <w:rFonts w:cs="Arial" w:ascii="Arial" w:hAnsi="Arial"/>
                <w:i/>
                <w:color w:val="000000"/>
              </w:rPr>
              <w:t xml:space="preserve">Erste Schritte am PC – Computer im Anfangsunterricht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efanie Berger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@AUS-Medienzentrum und Fachberatung SSA Gi/Vb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rger@mauszentrum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73" w:type="dxa"/>
            <w:tcBorders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Inhaltlich geht es um die Integration des Computers in den Anfangsunterricht,</w:t>
            </w:r>
            <w:r>
              <w:rPr>
                <w:rFonts w:cs="Arial" w:ascii="Arial" w:hAnsi="Arial"/>
                <w:bCs/>
                <w:i/>
                <w:color w:val="000000"/>
              </w:rPr>
              <w:t xml:space="preserve"> konkret um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„</w:t>
            </w:r>
            <w:r>
              <w:rPr>
                <w:rFonts w:cs="Arial" w:ascii="Arial" w:hAnsi="Arial"/>
                <w:bCs/>
                <w:i/>
                <w:color w:val="000000"/>
              </w:rPr>
              <w:t>Maus“-Spie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das erste Malen am PC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 xml:space="preserve">das erste Schreiben und Lesen am PC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Wahrnehmungs- und Logikspie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 xml:space="preserve">sowie um Beispiele sinnvoller Lernsoftware 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Maustraining für Erstklässlerhänd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Maustraining von Elmar Fischer, kostenloser Download unter:</w:t>
            </w:r>
            <w:r>
              <w:rPr>
                <w:rFonts w:cs="Arial" w:ascii="Arial" w:hAnsi="Arial"/>
                <w:i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/>
                </w:rPr>
                <w:t>http://www.medienecken.de/schule/unterrichtsmaterial/index.php</w:t>
              </w:r>
            </w:hyperlink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 xml:space="preserve">Kostenlose und sinnvolle </w:t>
            </w:r>
            <w:r>
              <w:rPr>
                <w:rFonts w:cs="Arial" w:ascii="Arial" w:hAnsi="Arial"/>
                <w:bCs/>
                <w:i/>
                <w:color w:val="000000"/>
              </w:rPr>
              <w:t>Malprogramme (zum Maustraining und zum Anregen der Kreativität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Paint (unter Windows – Zubehör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i/>
                <w:i/>
                <w:color w:val="00000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000000"/>
                <w:lang w:val="en-GB"/>
              </w:rPr>
              <w:t xml:space="preserve">Drawing for Children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/>
                  <w:lang w:val="en-GB"/>
                </w:rPr>
                <w:t>http://www.cs.uu.nl/people/markov/kids/draw.html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bCs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bCs/>
                <w:i/>
                <w:color w:val="000000"/>
                <w:lang w:val="fr-FR"/>
              </w:rPr>
              <w:t xml:space="preserve">ArtRage, Ambient Design)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i/>
                  <w:lang w:val="fr-FR"/>
                </w:rPr>
                <w:t>http://www.ambientdesign.com/artragedown.html</w:t>
              </w:r>
            </w:hyperlink>
          </w:p>
          <w:p>
            <w:pPr>
              <w:pStyle w:val="Normal"/>
              <w:spacing w:before="280" w:after="280"/>
              <w:ind w:firstLine="384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 xml:space="preserve">Erstes Schreiben und Lese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Software „Schreiblabor“,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</w:rPr>
              <w:t>Medienwerkstatt Mühlacker,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</w:rPr>
              <w:t xml:space="preserve">Infos unter 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i/>
                </w:rPr>
                <w:t>http://www.medienwerkstatt.d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Zum Schreiblabor gibt es eine gesonderte Präsentation auf der Medienmesse</w:t>
            </w:r>
          </w:p>
          <w:p>
            <w:pPr>
              <w:pStyle w:val="Normal"/>
              <w:spacing w:before="280" w:after="280"/>
              <w:ind w:left="384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Wahrnehmungs- und Logikspie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Programm „Wahrnehmung“, Eugen-Träger-Verla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„</w:t>
            </w:r>
            <w:r>
              <w:rPr>
                <w:rFonts w:cs="Arial" w:ascii="Arial" w:hAnsi="Arial"/>
                <w:bCs/>
                <w:i/>
                <w:color w:val="000000"/>
              </w:rPr>
              <w:t>Pushy &amp; Co“,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</w:rPr>
              <w:t>Medienwerkstatt Mühlacker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i/>
                </w:rPr>
                <w:t>http://www.medienwerkstatt.de</w:t>
              </w:r>
            </w:hyperlink>
          </w:p>
          <w:p>
            <w:pPr>
              <w:pStyle w:val="Normal"/>
              <w:spacing w:before="280" w:after="280"/>
              <w:ind w:left="432" w:hanging="72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Beispiele sinnvoller Lernsoftwar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Lernwerkstatt 6: Rechnen, Schreiben, Lesen, Wissen, Englisch, Logik, Medienwerkstatt Mühlacker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i/>
                </w:rPr>
                <w:t>http://www.medienwerkstatt.de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Mathematikus 1,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</w:rPr>
              <w:t xml:space="preserve">Westermann,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i/>
                </w:rPr>
                <w:t>http://www.westermann.de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 xml:space="preserve">Mediatorprogramme   (kostenlos) </w:t>
            </w:r>
            <w:hyperlink r:id="rId9">
              <w:r>
                <w:rPr>
                  <w:rStyle w:val="InternetLink"/>
                  <w:rFonts w:cs="Arial" w:ascii="Arial" w:hAnsi="Arial"/>
                  <w:bCs/>
                  <w:i/>
                </w:rPr>
                <w:t>http://www.mediator-programme.de/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 xml:space="preserve">Infos zum Anfangsunterricht:                               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i/>
                </w:rPr>
                <w:t>http://www2.gi-maus.de/start/materialien/anfanggr.htm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11">
              <w:r>
                <w:rPr>
                  <w:rStyle w:val="InternetLink"/>
                  <w:rFonts w:cs="Arial" w:ascii="Arial" w:hAnsi="Arial"/>
                  <w:i/>
                </w:rPr>
                <w:t>http://grundschule.bildung.hessen.de/fachberater/MBM05-Mappe/Workshop_Anfangsunterricht.doc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04"/>
        </w:tabs>
        <w:ind w:left="11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04"/>
        </w:tabs>
        <w:ind w:left="11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56"/>
        </w:tabs>
        <w:ind w:left="105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dexheadertext1">
    <w:name w:val="indexheadertext1"/>
    <w:basedOn w:val="AbsatzStandardschriftart"/>
    <w:qFormat/>
    <w:rPr>
      <w:b/>
      <w:bCs/>
      <w:color w:val="080683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necken.de/schule/unterrichtsmaterial/index.php" TargetMode="External"/><Relationship Id="rId3" Type="http://schemas.openxmlformats.org/officeDocument/2006/relationships/hyperlink" Target="http://www.cs.uu.nl/people/markov/kids/draw.html" TargetMode="External"/><Relationship Id="rId4" Type="http://schemas.openxmlformats.org/officeDocument/2006/relationships/hyperlink" Target="http://www.ambientdesign.com/artragedown.html" TargetMode="External"/><Relationship Id="rId5" Type="http://schemas.openxmlformats.org/officeDocument/2006/relationships/hyperlink" Target="http://www.medienwerkstatt.de/" TargetMode="External"/><Relationship Id="rId6" Type="http://schemas.openxmlformats.org/officeDocument/2006/relationships/hyperlink" Target="http://www.medienwerkstatt.de/" TargetMode="External"/><Relationship Id="rId7" Type="http://schemas.openxmlformats.org/officeDocument/2006/relationships/hyperlink" Target="http://www.medienwerkstatt.de/" TargetMode="External"/><Relationship Id="rId8" Type="http://schemas.openxmlformats.org/officeDocument/2006/relationships/hyperlink" Target="http://www.westermann.de/" TargetMode="External"/><Relationship Id="rId9" Type="http://schemas.openxmlformats.org/officeDocument/2006/relationships/hyperlink" Target="http://www.mediator-programme.de/" TargetMode="External"/><Relationship Id="rId10" Type="http://schemas.openxmlformats.org/officeDocument/2006/relationships/hyperlink" Target="http://www2.gi-maus.de/start/materialien/anfanggr.htm" TargetMode="External"/><Relationship Id="rId11" Type="http://schemas.openxmlformats.org/officeDocument/2006/relationships/hyperlink" Target="http://grundschule.bildung.hessen.de/fachberater/MBM05-Mappe/Workshop_Anfangsunterricht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6:38:00Z</dcterms:created>
  <dc:creator>m</dc:creator>
  <dc:description/>
  <dc:language>en-US</dc:language>
  <cp:lastModifiedBy>Boehl</cp:lastModifiedBy>
  <dcterms:modified xsi:type="dcterms:W3CDTF">2005-05-08T19:26:00Z</dcterms:modified>
  <cp:revision>9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075895</vt:r8>
  </property>
  <property fmtid="{D5CDD505-2E9C-101B-9397-08002B2CF9AE}" pid="3" name="_AuthorEmail">
    <vt:lpwstr>berger@mauszentrum.de</vt:lpwstr>
  </property>
  <property fmtid="{D5CDD505-2E9C-101B-9397-08002B2CF9AE}" pid="4" name="_AuthorEmailDisplayName">
    <vt:lpwstr>Stefanie Berger</vt:lpwstr>
  </property>
  <property fmtid="{D5CDD505-2E9C-101B-9397-08002B2CF9AE}" pid="5" name="_EmailSubject">
    <vt:lpwstr>Formblätter Workshops 20.6.2005/Berger</vt:lpwstr>
  </property>
  <property fmtid="{D5CDD505-2E9C-101B-9397-08002B2CF9AE}" pid="6" name="_PreviousAdHocReviewCycleID">
    <vt:r8>-2036045766</vt:r8>
  </property>
</Properties>
</file>