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Medienbildungsmesse für Grundschulen und Förderschulen</w:t>
            </w:r>
          </w:p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/>
        <w:tc>
          <w:tcPr>
            <w:tcW w:w="10002" w:type="dxa"/>
            <w:tcBorders/>
          </w:tcPr>
          <w:tbl>
            <w:tblPr>
              <w:tblW w:w="977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  <w:gridCol w:w="296"/>
              <w:gridCol w:w="6750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Workshop-Nr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:</w:t>
                  </w:r>
                </w:p>
              </w:tc>
              <w:tc>
                <w:tcPr>
                  <w:tcW w:w="67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val="en-GB"/>
                    </w:rPr>
                    <w:t>16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Workshop-Titel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:</w:t>
                  </w:r>
                </w:p>
              </w:tc>
              <w:tc>
                <w:tcPr>
                  <w:tcW w:w="67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bCs/>
                    </w:rPr>
                    <w:t>Mit G-ta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>eine Schulhomepage gestalte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ferent(en)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:</w:t>
                  </w:r>
                </w:p>
              </w:tc>
              <w:tc>
                <w:tcPr>
                  <w:tcW w:w="67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Beate Würz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stitution/Schule/Firma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:</w:t>
                  </w:r>
                </w:p>
              </w:tc>
              <w:tc>
                <w:tcPr>
                  <w:tcW w:w="67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GS Vonhausen/HTW- Kreis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mail-Kontakt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:</w:t>
                  </w:r>
                </w:p>
              </w:tc>
              <w:tc>
                <w:tcPr>
                  <w:tcW w:w="67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medienberatung.htw@gmx.de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schreibung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:</w:t>
                  </w:r>
                </w:p>
              </w:tc>
              <w:tc>
                <w:tcPr>
                  <w:tcW w:w="6750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Cs w:val="20"/>
                    </w:rPr>
                    <w:t xml:space="preserve">G-ta ("cheetah", englisch = Gepard) ist ein leicht zu lernendes Programm zur Erstellung einer Schulhomepage. HTML-Kenntnisse sind nicht erforderlich. Das Programm ist gegliedert in den Bereich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Cs w:val="20"/>
                    </w:rPr>
                    <w:t>WebContent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Cs w:val="20"/>
                    </w:rPr>
                    <w:t xml:space="preserve"> für die Strukturierung und Erfassung der Inhalte und in den Bereich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Cs w:val="20"/>
                    </w:rPr>
                    <w:t>WebStyle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</w:rPr>
                    <w:t>für die individuelle Gestaltung des Web-Designs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drawing>
                      <wp:inline distT="0" distB="0" distL="0" distR="0">
                        <wp:extent cx="3615055" cy="27813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5055" cy="2781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i/>
                      <w:iCs/>
                      <w:szCs w:val="22"/>
                    </w:rPr>
                    <w:t xml:space="preserve">Mit G-ta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Cs w:val="22"/>
                    </w:rPr>
                    <w:t>WebContent</w:t>
                  </w:r>
                  <w:r>
                    <w:rPr>
                      <w:rFonts w:cs="Arial" w:ascii="Arial" w:hAnsi="Arial"/>
                      <w:i/>
                      <w:iCs/>
                      <w:szCs w:val="22"/>
                    </w:rPr>
                    <w:t xml:space="preserve"> werden die verschiedenen Bausteine wie Texte, Grafiken, Tabellen, Downloads und Links layoutunabhängig in einem Strukturbaum positioniert und bearbeitet. Es geht vorerst nur um echte Information; das Layout ist erst einmal unwichtig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i/>
                      <w:iCs/>
                      <w:szCs w:val="22"/>
                    </w:rPr>
                    <w:t xml:space="preserve">Das Layout wird in G-ta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Cs w:val="22"/>
                    </w:rPr>
                    <w:t>WebStyle</w:t>
                  </w:r>
                  <w:r>
                    <w:rPr>
                      <w:rFonts w:cs="Arial" w:ascii="Arial" w:hAnsi="Arial"/>
                      <w:i/>
                      <w:iCs/>
                      <w:szCs w:val="22"/>
                    </w:rPr>
                    <w:t xml:space="preserve"> vollkommen inhaltsunabhängig gestaltet und dient als Vorlage für die automatische Layout-Generierung der Webseiten. Für einen Webauftritt muss also nur einmal ein Style kreiert werden und damit entfallen alle weiteren Layoutaufgaben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drawing>
                      <wp:inline distT="0" distB="0" distL="0" distR="0">
                        <wp:extent cx="4071620" cy="244538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1620" cy="2445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 xml:space="preserve">Beide Bereiche werden unabhängig voneinander bearbeitet. Die Verknüpfung erfolgt am Schluss. 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drawing>
                      <wp:inline distT="0" distB="0" distL="0" distR="0">
                        <wp:extent cx="4148455" cy="23272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48455" cy="2327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090295</wp:posOffset>
                            </wp:positionH>
                            <wp:positionV relativeFrom="paragraph">
                              <wp:posOffset>1405890</wp:posOffset>
                            </wp:positionV>
                            <wp:extent cx="2977515" cy="808990"/>
                            <wp:effectExtent l="0" t="0" r="0" b="0"/>
                            <wp:wrapNone/>
                            <wp:docPr id="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7515" cy="8089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Textkrper2"/>
                                          <w:rPr/>
                                        </w:pPr>
                                        <w:r>
                                          <w:rPr/>
                                          <w:t xml:space="preserve">Beispielseite der Schulhomepage der Grundschule in Vonhausen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4.45pt;height:63.7pt;mso-wrap-distance-left:9.05pt;mso-wrap-distance-right:9.05pt;mso-wrap-distance-top:0pt;mso-wrap-distance-bottom:0pt;margin-top:110.7pt;mso-position-vertical-relative:text;margin-left:85.85pt;mso-position-horizontal-relative:text">
                            <v:textbox>
                              <w:txbxContent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/>
                                    <w:t xml:space="preserve">Beispielseite der Schulhomepage der Grundschule in Vonhausen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terialien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:</w:t>
                  </w:r>
                </w:p>
              </w:tc>
              <w:tc>
                <w:tcPr>
                  <w:tcW w:w="67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Cs w:val="20"/>
                    </w:rPr>
                    <w:t xml:space="preserve">Unsere Schulhomepage hat folgende Adresse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szCs w:val="20"/>
                      </w:rPr>
                      <w:t>www.schulserver.hessen.de/buedingen/gs-vonhausen/index.htm</w:t>
                    </w:r>
                  </w:hyperlink>
                  <w:r>
                    <w:rPr>
                      <w:rFonts w:cs="Courier New" w:ascii="Courier New" w:hAnsi="Courier New"/>
                      <w:color w:val="000000"/>
                      <w:sz w:val="20"/>
                      <w:szCs w:val="20"/>
                    </w:rPr>
                    <w:t xml:space="preserve"> </w:t>
                    <w:b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chulserver.hessen.de/buedingen/gs-vonhausen/index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2:42:00Z</dcterms:created>
  <dc:creator>m</dc:creator>
  <dc:description/>
  <dc:language>en-US</dc:language>
  <cp:lastModifiedBy>Boehl</cp:lastModifiedBy>
  <dcterms:modified xsi:type="dcterms:W3CDTF">2005-05-14T12:42:00Z</dcterms:modified>
  <cp:revision>2</cp:revision>
  <dc:subject/>
  <dc:title>Beschreibung Workshop / Vor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6045766</vt:r8>
  </property>
  <property fmtid="{D5CDD505-2E9C-101B-9397-08002B2CF9AE}" pid="3" name="_AuthorEmail">
    <vt:lpwstr>m.finselbach@gmx.de</vt:lpwstr>
  </property>
  <property fmtid="{D5CDD505-2E9C-101B-9397-08002B2CF9AE}" pid="4" name="_AuthorEmailDisplayName">
    <vt:lpwstr>Michael Finselbach</vt:lpwstr>
  </property>
  <property fmtid="{D5CDD505-2E9C-101B-9397-08002B2CF9AE}" pid="5" name="_EmailSubject">
    <vt:lpwstr>Aktuelles zur mbm</vt:lpwstr>
  </property>
</Properties>
</file>