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o versteckt sich der Grüffelo?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ike Klotz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undschule Marjoß, SSA Main-Kinzig-Kreis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ike.klotz@web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 xml:space="preserve">Inhalt: </w:t>
            </w:r>
            <w:r>
              <w:rPr>
                <w:b w:val="false"/>
                <w:bCs w:val="false"/>
              </w:rPr>
              <w:t>Der Workshop zeigt exemplarisch eine Möglichkeit, digitale Fotografie und Bildbearbeitung im Kunstunterricht der Grundschule einzusetz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gesetzte Medi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gitale Kamer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uter und die Software „Photo filtre“ (Freew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pierer (zum Vergrößer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rylfarben und Pins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ch der Bearbeitung des Buches „Der Grüffelo“ im Deutschunterricht haben die Schüler sich in den Wald aufgemacht, um zu sehen, wo sich der Grüffelo versteck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 Kinder suchten nach Strukturen, die ein Grüffelo sein könnten und fotografierten sie mit Digitalkamera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 Bilder wurden anschließend in den Computer eingegeben und von den Kindern gesichte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des Kind suchte sich ein Bild zur Bearbeitung herau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s Bild oder der Ausschnitt eines Bildes wurden dann mit der Software in Graustufen umgewandelt und stark aufgehellt, bis kaum noch Strukturen zu sehen war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 Bilder wurden abgespeichert, in DIN A4 ausgedruckt und anschließend mit dem Kopierer auf DIN A3 vergrößer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f diesen Vorlagen arbeiteten die Kinder mit  Acrylfarben und Pinseln dann die Grüffelos au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 Teilnehmer erhalten die Möglichkeit, Bilder zu bearbeiten, auszudrucken und mit Farbstiften zu bearbeit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2">
              <w:r>
                <w:rPr>
                  <w:rStyle w:val="InternetLink"/>
                </w:rPr>
                <w:t>http:// www.photofiltre.com/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7:57:00Z</dcterms:created>
  <dc:creator>m</dc:creator>
  <dc:description/>
  <dc:language>en-US</dc:language>
  <cp:lastModifiedBy>Boehl</cp:lastModifiedBy>
  <dcterms:modified xsi:type="dcterms:W3CDTF">2005-05-11T17:57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