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Medienbildungsmesse für Grundschulen und Förderschulen</w:t>
            </w:r>
          </w:p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teraktive Übungen erstellen  für den Englischunterricht in der Grundschul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isela Becker, Katrin Becker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ilhelm-Arnoul-Schule Walldorf, GBS Rüsselsheim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ibeck@gmx.net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t HotPotatoes lassen sich auf sehr einfache Weise interaktive Übungen erstellen, die sich besonders im (Fremd-)Sprachenunterricht gut einsetzten lass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bei kann man sowohl Bild- als auch Ton-Dateien problemlos einbind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as Programm ist für den Bildungsbereich kostenlos und läuft auch problemlos auf älteren Systemen.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Im Workshop werden Beispiele gezeigt, wie ma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uordnungsüb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insetzüb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ltiple-Choice –Aufgaben und 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rdnungsüb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Kreuzworträtse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lashcards u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Memory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für den Einsatz am PC erstellen kann.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ie Dateien sind auf jedem PC, auf dem ein Internet-Browser installiert ist, zu nutzen.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Kinder ab Klasse 3 können schon nach kurzer Anleitung mit diesem Programm selbstständig eigene Übungen erstellen.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7:15:00Z</dcterms:created>
  <dc:creator>m</dc:creator>
  <dc:description/>
  <dc:language>en-US</dc:language>
  <cp:lastModifiedBy>Boehl</cp:lastModifiedBy>
  <dcterms:modified xsi:type="dcterms:W3CDTF">2005-05-14T07:15:00Z</dcterms:modified>
  <cp:revision>2</cp:revision>
  <dc:subject/>
  <dc:title>Beschreibung Workshop / Vor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6045766</vt:r8>
  </property>
  <property fmtid="{D5CDD505-2E9C-101B-9397-08002B2CF9AE}" pid="3" name="_AuthorEmail">
    <vt:lpwstr>m.finselbach@gmx.de</vt:lpwstr>
  </property>
  <property fmtid="{D5CDD505-2E9C-101B-9397-08002B2CF9AE}" pid="4" name="_AuthorEmailDisplayName">
    <vt:lpwstr>Michael Finselbach</vt:lpwstr>
  </property>
  <property fmtid="{D5CDD505-2E9C-101B-9397-08002B2CF9AE}" pid="5" name="_EmailSubject">
    <vt:lpwstr>Aktuelles zur mbm</vt:lpwstr>
  </property>
</Properties>
</file>