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Verdana" w:ascii="Verdana" w:hAnsi="Verdana"/>
                <w:color w:val="0000FF"/>
                <w:sz w:val="28"/>
                <w:szCs w:val="28"/>
              </w:rPr>
              <w:t>Medienbildungsmesse für Grundschulen und Förderschulen</w:t>
            </w:r>
          </w:p>
          <w:tbl>
            <w:tblPr>
              <w:tblW w:w="898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ine Veranstaltung der Fachberater und Fachberaterinnen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rundschulen und Neue Medien der Staatlichen Schulämter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in Kooperation mit dem HKM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0. Juni 2005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</w:rPr>
                    <w:t>Landesportschule Hessen</w:t>
                  </w:r>
                </w:p>
              </w:tc>
            </w:tr>
            <w:tr>
              <w:trPr/>
              <w:tc>
                <w:tcPr>
                  <w:tcW w:w="8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360"/>
        <w:gridCol w:w="6120"/>
      </w:tblGrid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-N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6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-Tit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Texte malen – Bilder schreiben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(en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hilip Verplancke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ion/Schule/Firm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ni-Frankfurt &amp; Kaleidoskop e.V.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-Kontak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hyperlink r:id="rId2">
              <w:r>
                <w:rPr>
                  <w:rStyle w:val="InternetLink"/>
                  <w:rFonts w:cs="Arial" w:ascii="Arial" w:hAnsi="Arial"/>
                  <w:i/>
                </w:rPr>
                <w:t>pverplan@rz.uni-frankfurt.de</w:t>
              </w:r>
            </w:hyperlink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reibu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ür Kinder im Vorschul- oder frühem Grundschulalter gehören Text und Bild ganz selbstverständlich zusammen. Der Multimedia-PC bietet hier viele Möglichkeiten durch Hören, Lesen, Schreiben und Malen Sprache und  Literalität zu entdecken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Geeignete Software zum Einsatz in Kindergarten, Vorklasse und Grundschule wird vorgestellt und Übungen damit diskutiert. 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chlaumäuse – Ein Projekt zur Sprachförderung im Kindegarten mit Hilfe von Multimedia-PCs und ausgewählter Software (gefördert von Microsoft).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  <w:i/>
                </w:rPr>
                <w:t>http://www.schlaumaeuse.de/</w:t>
              </w:r>
            </w:hyperlink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Tuxpaint – ein Malprogramm für Kinder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(kostenloses Open Source Projekt)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i/>
                  <w:lang w:val="en-GB"/>
                </w:rPr>
                <w:t>http://www.newbreedsoftware.com/tuxpaint/</w:t>
              </w:r>
            </w:hyperlink>
            <w:r>
              <w:rPr>
                <w:rFonts w:cs="Arial" w:ascii="Arial" w:hAnsi="Arial"/>
                <w:i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yrikline – Eine Plattform mit vielen Lyrikbeispielen und einer Rubrik „Lyrik für Kinder“ im Internet.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i/>
                </w:rPr>
                <w:t>www.liyrikline.org</w:t>
              </w:r>
            </w:hyperlink>
            <w:r>
              <w:rPr>
                <w:rFonts w:cs="Arial" w:ascii="Arial" w:hAnsi="Arial"/>
                <w:i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verplan@rz.uni-frankfurt.de" TargetMode="External"/><Relationship Id="rId3" Type="http://schemas.openxmlformats.org/officeDocument/2006/relationships/hyperlink" Target="http://www.schlaumaeuse.de/" TargetMode="External"/><Relationship Id="rId4" Type="http://schemas.openxmlformats.org/officeDocument/2006/relationships/hyperlink" Target="http://www.newbreedsoftware.com/tuxpaint/" TargetMode="External"/><Relationship Id="rId5" Type="http://schemas.openxmlformats.org/officeDocument/2006/relationships/hyperlink" Target="http://www.liyrikline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5:42:00Z</dcterms:created>
  <dc:creator>m</dc:creator>
  <dc:description/>
  <dc:language>en-US</dc:language>
  <cp:lastModifiedBy>Boehl</cp:lastModifiedBy>
  <dcterms:modified xsi:type="dcterms:W3CDTF">2005-05-15T05:42:00Z</dcterms:modified>
  <cp:revision>2</cp:revision>
  <dc:subject/>
  <dc:title>Beschreibung Workshop / Vortr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6045766</vt:r8>
  </property>
  <property fmtid="{D5CDD505-2E9C-101B-9397-08002B2CF9AE}" pid="3" name="_AuthorEmail">
    <vt:lpwstr>m.finselbach@gmx.de</vt:lpwstr>
  </property>
  <property fmtid="{D5CDD505-2E9C-101B-9397-08002B2CF9AE}" pid="4" name="_AuthorEmailDisplayName">
    <vt:lpwstr>Michael Finselbach</vt:lpwstr>
  </property>
  <property fmtid="{D5CDD505-2E9C-101B-9397-08002B2CF9AE}" pid="5" name="_EmailSubject">
    <vt:lpwstr>Aktuelles zur mbm</vt:lpwstr>
  </property>
  <property fmtid="{D5CDD505-2E9C-101B-9397-08002B2CF9AE}" pid="6" name="_ReviewingToolsShownOnce">
    <vt:lpwstr/>
  </property>
</Properties>
</file>