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color w:val="0000FF"/>
                <w:sz w:val="28"/>
                <w:szCs w:val="28"/>
              </w:rPr>
              <w:t>Medienbildungsmesse für Grundschulen und Förderschulen</w:t>
            </w:r>
          </w:p>
          <w:tbl>
            <w:tblPr>
              <w:tblW w:w="898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ine Veranstaltung der Fachberater und Fachberaterinnen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rundschulen und Neue Medien der Staatlichen Schulämt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in Kooperation mit dem HKM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0. Juni 2005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</w:rPr>
                    <w:t>Landesportschule Hessen</w:t>
                  </w:r>
                </w:p>
              </w:tc>
            </w:tr>
            <w:tr>
              <w:trPr/>
              <w:tc>
                <w:tcPr>
                  <w:tcW w:w="8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360"/>
        <w:gridCol w:w="6120"/>
      </w:tblGrid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-N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-03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-Tit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Ein Bild geht seinen Weg/Digitalkamera in der Grundschule- und jetzt?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(en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vira Heck-Schneider, Kai Hutzler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ion/Schule/Firm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aatliches Schulamt Marburg-Biedenkopf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-Kontak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.h-s@onlinehome.de</w:t>
              </w:r>
            </w:hyperlink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eibu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iCs/>
                <w:szCs w:val="20"/>
              </w:rPr>
              <w:t>Abstract</w:t>
            </w:r>
            <w:r>
              <w:rPr>
                <w:rFonts w:cs="Arial" w:ascii="Arial" w:hAnsi="Arial"/>
                <w:i/>
                <w:iCs/>
                <w:szCs w:val="20"/>
              </w:rPr>
              <w:t>: Der dreiteilige Workshop führt exemplarisch am Programm „Photo Filtre“ praktisch in die Techniken der Bildbe- und -verarbeitung ein. Die Teilnehmer sollen durch den Workshop im Anschluss in der Lage sein, Bilder zu gestalten, die dann mit Text- oder Präsentationsprogrammen weiterverarbeitet werden können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Cs w:val="20"/>
              </w:rPr>
              <w:t xml:space="preserve">In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Teil 1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 wird der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Transfer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 eines digitalen Bildes von der Kamera in den PC gezeigt und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einfache Bearbeitungen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 wie Drehen, Schärfen, Vergrößern bzw. Verkleinern durchgeführt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iCs/>
                <w:szCs w:val="20"/>
              </w:rPr>
              <w:t>Teil 2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 des Workshops befasst sich mit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 xml:space="preserve">Überarbeitungs- und Verfremdungsmöglichkeiten </w:t>
            </w:r>
            <w:r>
              <w:rPr>
                <w:rFonts w:cs="Arial" w:ascii="Arial" w:hAnsi="Arial"/>
                <w:i/>
                <w:iCs/>
                <w:szCs w:val="20"/>
              </w:rPr>
              <w:t>wie Bildkorrekturen, Filterfunktionen, künstlerischen Abwandlungen etc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Cs w:val="20"/>
              </w:rPr>
              <w:t>Teil 3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 zeigt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 xml:space="preserve">künstlerische Techniken 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wie Collage oder Bild in Bild sowie die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 xml:space="preserve">Einbindung 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des bearbeiteten Bildes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in Text- bzw. Präsentationsprogramme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ku_</w:t>
            </w:r>
            <w:hyperlink r:id="rId3">
              <w:r>
                <w:rPr>
                  <w:rStyle w:val="InternetLink"/>
                  <w:rFonts w:cs="Arial" w:ascii="Arial" w:hAnsi="Arial"/>
                  <w:i/>
                </w:rPr>
                <w:t>PhotoFiltre.zip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" TargetMode="External"/><Relationship Id="rId3" Type="http://schemas.openxmlformats.org/officeDocument/2006/relationships/hyperlink" Target="http://medien.bildung.hessen.de/mbm05/ws/ws_01.zi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8:38:00Z</dcterms:created>
  <dc:creator>m</dc:creator>
  <dc:description/>
  <dc:language>en-US</dc:language>
  <cp:lastModifiedBy>Boehl</cp:lastModifiedBy>
  <dcterms:modified xsi:type="dcterms:W3CDTF">2005-05-10T20:59:00Z</dcterms:modified>
  <cp:revision>3</cp:revision>
  <dc:subject/>
  <dc:title>Beschreibung Workshop / Vortrag</dc:title>
</cp:coreProperties>
</file>