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ws_30</w:t>
      </w:r>
    </w:p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2"/>
        <w:gridCol w:w="182"/>
        <w:gridCol w:w="6786"/>
      </w:tblGrid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ndesportschule Hess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Medienbildungsmesse der Fachberater Grundschule und Neue Medien der Staatl. Schulämter des Landes Hessen in Kooperation mit dem HKM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20. Juni 2005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Workshop-Nr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  <w:lang w:val="en-GB"/>
              </w:rPr>
              <w:t>30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Workshop-Titel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Besser in Mathemathik durch Informationstechnologie - Die Mathematiksoftware Accelerated Math und ihre Einsatzmöglichkeiten im Unterricht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Referent(en)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ichael Klei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Institution/Schule/Firma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Renaissance Learning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mail-Kontakt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iklein@macnews.d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eschreibung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Um jeden Schüler individuell fördern zu können, benötigen Pädagogen detaillierte Informationen über den Lernstand ihrer Schülerinnen und Schüler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Welche Konzepte haben sie verstanden? Welche Lerninhalte beherrschen sie bereits? Und vor allem: wo sind die Lücken in ihrem Verständnis?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Der Workshop informiert über "Math Renaissance": Ein kombiniertes Produkt, dass die Software "Accelerated Math" mit entsprechenden Unterrichtsmethoden und Fortbildungen verbindet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"Accelerated Math" und andere Produkte von Renaissance Learning werden weltweit in über 65.000 Schulen eingesetz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2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teriali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8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203090"/>
      <w:sz w:val="29"/>
      <w:szCs w:val="29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46:00Z</dcterms:created>
  <dc:creator>x</dc:creator>
  <dc:description/>
  <dc:language>en-US</dc:language>
  <cp:lastModifiedBy>x</cp:lastModifiedBy>
  <dcterms:modified xsi:type="dcterms:W3CDTF">2005-06-15T08:46:00Z</dcterms:modified>
  <cp:revision>1</cp:revision>
  <dc:subject/>
  <dc:title>ws_30</dc:title>
</cp:coreProperties>
</file>