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ne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viele Planeten gibt es und wie heißen sie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heißt dein Plane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reibe einen Steckbrief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welcher Stelle kommt dein Pla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groß ist er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lange dauert ein „Tag“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lange braucht er bis er einmal die Sonne umrundet ha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heiß ist er bei Tag?  Bei Nach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t er Monde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ist seine Oberfläche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onderhei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8:04:00Z</dcterms:created>
  <dc:creator>Boehl</dc:creator>
  <dc:description/>
  <dc:language>en-US</dc:language>
  <cp:lastModifiedBy>Boehl</cp:lastModifiedBy>
  <dcterms:modified xsi:type="dcterms:W3CDTF">2005-01-30T18:04:00Z</dcterms:modified>
  <cp:revision>2</cp:revision>
  <dc:subject/>
  <dc:title>Planeten</dc:title>
</cp:coreProperties>
</file>